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7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ТСББ "Інгулець-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74"/>
                              <w:gridCol w:w="27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1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b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BookmanOldStyle55pt"/>
                                      <w:b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Шеп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Євгенія Дем'янівн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BookmanOldStyle13pt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74"/>
                        <w:gridCol w:w="27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1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b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2BookmanOldStyle55pt"/>
                                <w:b/>
                              </w:rPr>
                              <w:t>и 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Шеп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Євгенія Дем'янівна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BookmanOldStyle13pt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58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BookmanOldStyle13pt">
    <w:name w:val="Основной текст (2) + Bookman Old Style;13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Не полужирный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BookmanOldStyle55pt">
    <w:name w:val="Основной текст (2) + Bookman Old Style;5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7:00Z</dcterms:created>
  <dc:creator>k9Sergey</dc:creator>
  <dc:description/>
  <dc:language>en-US</dc:language>
  <cp:lastModifiedBy>k9Sergey</cp:lastModifiedBy>
  <dcterms:modified xsi:type="dcterms:W3CDTF">2017-02-20T11:07:00Z</dcterms:modified>
  <cp:revision>1</cp:revision>
  <dc:subject/>
  <dc:title/>
</cp:coreProperties>
</file>